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„</w:t>
      </w:r>
      <w:r>
        <w:rPr>
          <w:rFonts w:cs="Arial" w:ascii="Comic Sans MS" w:hAnsi="Comic Sans MS"/>
          <w:b/>
          <w:sz w:val="32"/>
          <w:szCs w:val="32"/>
        </w:rPr>
        <w:t>III/37415,16 Bačov - Vísky“</w:t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24"/>
        </w:rPr>
      </w:pPr>
      <w:r>
        <w:rPr>
          <w:rFonts w:cs="Arial" w:ascii="Comic Sans MS" w:hAnsi="Comic Sans MS"/>
          <w:b/>
          <w:sz w:val="32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Stavba:</w:t>
        <w:tab/>
        <w:tab/>
        <w:tab/>
      </w:r>
      <w:r>
        <w:rPr>
          <w:rFonts w:cs="Arial" w:ascii="Calibri" w:hAnsi="Calibri"/>
          <w:b/>
          <w:szCs w:val="24"/>
        </w:rPr>
        <w:t>III/37415,16 Bačov - Vísky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Investor:</w:t>
        <w:tab/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ab/>
        <w:tab/>
        <w:tab/>
        <w:tab/>
        <w:t>Žerotínovo nám. 449/3, 602 00 Brno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Místo stavby:</w:t>
        <w:tab/>
        <w:t>silnice III/37415 v úseku od křižovatky se sil. III/37416 do m.č. Bačov po začátek zástavby obce Vísky, km 1,830 – 3,555</w:t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zemky:</w:t>
        <w:tab/>
        <w:t xml:space="preserve">p.č. 171 </w:t>
        <w:tab/>
        <w:t>k.ú. Bačov</w:t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 xml:space="preserve">p.č. 570/1 </w:t>
        <w:tab/>
        <w:t>k.ú. Vísky u Letovic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Povrch silnice III/37415 v km 1,830 – 3,555 je tvořen vrstvou penetračního makadamu, vykazuje nerovnosti vlivem opakovaného provádění lokálních vysprávek, obrusná vrstva je narušena výtluky a ztrátou pojiva. 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Oprava povrchu bude provedena v km 1,830 – 3,555 v extravilánovém úseku mezi křižovatkou se sil. III/37416 do místní části Bačov a začátkem zástavby obce Vísky, tj. v délce 1,725 km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 odstranění nánosů na krajnicích (zajistí objednatel) bude provedeno vyrovnání stávajícího příčného profilu asfaltovým betonem pro ložní vrstvy ACL 16 v prům. tl. 40 mm na celou plochu úpravy, tj. v množství 343 m</w:t>
      </w:r>
      <w:r>
        <w:rPr>
          <w:rFonts w:cs="Arial" w:ascii="Calibri" w:hAnsi="Calibri"/>
          <w:szCs w:val="24"/>
          <w:vertAlign w:val="superscript"/>
        </w:rPr>
        <w:t>3</w:t>
      </w:r>
      <w:r>
        <w:rPr>
          <w:rFonts w:cs="Arial" w:ascii="Calibri" w:hAnsi="Calibri"/>
          <w:szCs w:val="24"/>
        </w:rPr>
        <w:t xml:space="preserve"> obalované živičné směsi. Po aplikaci spojovacího postřiku bude položena nová obrusná vrstva z ACO 11 tl. 50 mm v ploše 8.578 m</w:t>
      </w:r>
      <w:r>
        <w:rPr>
          <w:rFonts w:cs="Arial" w:ascii="Calibri" w:hAnsi="Calibri"/>
          <w:szCs w:val="24"/>
          <w:vertAlign w:val="superscript"/>
        </w:rPr>
        <w:t>2</w:t>
      </w:r>
      <w:r>
        <w:rPr>
          <w:rFonts w:cs="Arial" w:ascii="Calibri" w:hAnsi="Calibri"/>
          <w:szCs w:val="24"/>
        </w:rPr>
        <w:t>.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a začátku a konci úpravy bude provedeno lokální frézování na celou šířku vozovky v dl. 2,00 m pro plynulé napojení nové obrusné vrstvy na původní vozovku včetně zařezání příčné spáry. V závěru bude provedeno ošetření pracovních spar – ZÚ, KÚ - v souladu s TP 115 Opravy trhlin na vozovkách s asfaltovým krytem.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Součástí stavby je i provedení trvalého vodorovného dopravního značení – vodicích pruhů V4 š. 12,50 cm v provedení barvou.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Objednatel zajistí dosypání nezpevněné krajnice se zhutněním a úpravu sjezdů na okolní pozemky a účelové komunikace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Projednání, povolení a dopravní značení uzavírek a objížděk je součástí dodávky zhotovitele.  </w:t>
      </w:r>
    </w:p>
    <w:p>
      <w:pPr>
        <w:pStyle w:val="Normal"/>
        <w:ind w:left="675" w:hanging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  <w:t xml:space="preserve">Termín realizace stavby: </w:t>
      </w:r>
    </w:p>
    <w:p>
      <w:pPr>
        <w:pStyle w:val="Normal"/>
        <w:ind w:left="675" w:hanging="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zahájení – září 2018 (zahájení stavby je podmíněno řádným ukončením výběrového řízení a uzavřením SoD s vybraným zhotovitelem)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ukončení – do 31. 10. 2018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V Blansku 7. 8. 2018 </w:t>
        <w:tab/>
        <w:tab/>
        <w:tab/>
        <w:tab/>
        <w:tab/>
      </w:r>
      <w:r>
        <w:rPr>
          <w:rFonts w:cs="Arial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w:t>III/37415, 16 Bačov - Vísky                                                                                       Technická zpráva</w:t>
    </w:r>
  </w:p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w:t>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8:22:00Z</dcterms:created>
  <dc:creator>bazant.milos</dc:creator>
  <dc:description/>
  <cp:keywords/>
  <dc:language>en-US</dc:language>
  <cp:lastModifiedBy>Bažant Miloš</cp:lastModifiedBy>
  <cp:lastPrinted>2012-05-04T15:19:00Z</cp:lastPrinted>
  <dcterms:modified xsi:type="dcterms:W3CDTF">2018-08-06T18:43:00Z</dcterms:modified>
  <cp:revision>3</cp:revision>
  <dc:subject/>
  <dc:title>„III/37428 Skalice - Krhov“</dc:title>
</cp:coreProperties>
</file>